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18"/>
          <w:szCs w:val="18"/>
        </w:rPr>
      </w:pPr>
      <w:r>
        <w:rPr>
          <w:sz w:val="18"/>
          <w:szCs w:val="18"/>
        </w:rPr>
        <w:t>ПОВЕСТКА ДН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седания комитета по собственности и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экономической политике Законодательного Собрания Иркутской области</w:t>
      </w:r>
    </w:p>
    <w:p>
      <w:pPr>
        <w:pStyle w:val="Normal"/>
        <w:rPr/>
      </w:pPr>
      <w:r>
        <w:rPr>
          <w:b/>
          <w:sz w:val="18"/>
          <w:szCs w:val="18"/>
        </w:rPr>
        <w:t xml:space="preserve">13 декабря 2010 года </w:t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  <w:tab/>
        <w:tab/>
        <w:t xml:space="preserve">                        ул. Ленина, 1 А   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414 каб.   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1. 11.00 – 11.05  </w:t>
      </w:r>
      <w:r>
        <w:rPr>
          <w:i/>
          <w:sz w:val="18"/>
          <w:szCs w:val="18"/>
          <w:u w:val="single"/>
        </w:rPr>
        <w:t>О проекте закона Иркутской области «О порядке разработки программ развития торговли в Иркутской области» (второе чтение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глашенные:</w:t>
      </w:r>
    </w:p>
    <w:p>
      <w:pPr>
        <w:pStyle w:val="Normal"/>
        <w:jc w:val="both"/>
        <w:rPr/>
      </w:pPr>
      <w:r>
        <w:rPr>
          <w:sz w:val="18"/>
          <w:szCs w:val="18"/>
        </w:rPr>
        <w:t>Петров Сергей Борисович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руководитель службы потребительского рынка и лицензирования Иркутской област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лномочный представитель Губернатора Иркутской области в Законодательном Собрании Иркутской области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Еремина Жанна Викторовна, ВЗД начальника главного правового управления Правительства Иркутской области;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ксенова Галина Викторовна, начальник правового управления Законодательного Собрания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щипок Ирина Николаевна, заместитель начальника правового управления Законодательного Собрания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ахтусова Людмила Витальевна, начальник отдела по  законодательству  о   собственности   и  экономической политике правового управления Законодательного Собрания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Борисова Ольга Анатольевна, помощник Прокурора области по взаимодействию с законодательными и исполнительными органами власти области и органов местного самоуправления Иркутской области;  </w:t>
      </w:r>
    </w:p>
    <w:p>
      <w:pPr>
        <w:pStyle w:val="Normal"/>
        <w:jc w:val="both"/>
        <w:rPr/>
      </w:pPr>
      <w:r>
        <w:rPr>
          <w:sz w:val="18"/>
          <w:szCs w:val="18"/>
        </w:rPr>
        <w:t>От ассоциации муниципальных образований;</w:t>
      </w:r>
      <w:r>
        <w:rPr>
          <w:b/>
          <w:sz w:val="18"/>
          <w:szCs w:val="18"/>
        </w:rPr>
        <w:tab/>
      </w:r>
    </w:p>
    <w:p>
      <w:pPr>
        <w:pStyle w:val="Normal"/>
        <w:jc w:val="both"/>
        <w:rPr>
          <w:i/>
          <w:i/>
          <w:iCs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2. 11.05 – 11.10 </w:t>
      </w:r>
      <w:r>
        <w:rPr>
          <w:i/>
          <w:sz w:val="18"/>
          <w:szCs w:val="18"/>
          <w:u w:val="single"/>
        </w:rPr>
        <w:t xml:space="preserve">О проекте закона Иркутской области </w:t>
      </w:r>
      <w:r>
        <w:rPr>
          <w:i/>
          <w:iCs/>
          <w:sz w:val="18"/>
          <w:szCs w:val="18"/>
          <w:u w:val="single"/>
        </w:rPr>
        <w:t xml:space="preserve">«О наделении органов местного самоуправления отдельными областными государственными полномочиями в области регулирования тарифов на товары и услуги организаций коммунального комплекса» </w:t>
      </w:r>
      <w:r>
        <w:rPr>
          <w:i/>
          <w:sz w:val="18"/>
          <w:szCs w:val="18"/>
          <w:u w:val="single"/>
        </w:rPr>
        <w:t>(второе чтение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глашенные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Хиценко Николай Степанович, заместитель Председателя Правительства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Халлиулин Александр Раисович, заместитель руководителя службы по тарифам Иркутской области;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лномочный представитель Губернатора Иркутской области в Законодательном Собрании Иркутской области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Еремина Жанна Викторовна, ВЗД начальника главного правового управления Правительства Иркутской области;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ксенова Галина Викторовна, начальник правового управления Законодательного Собрания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щипок Ирина Николаевна, заместитель начальника правового управления Законодательного Собрания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ахтусова Людмила Витальевна, начальник отдела по  законодательству  о   собственности   и  экономической политике правового управления Законодательного Собрания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Борисова Ольга Анатольевна, помощник Прокурора области по взаимодействию с законодательными и исполнительными органами власти области и органов местного самоуправления Иркутской области;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 ассоциации муниципальных образований;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3. 11.10 – 11.15  </w:t>
      </w:r>
      <w:r>
        <w:rPr>
          <w:i/>
          <w:sz w:val="18"/>
          <w:szCs w:val="18"/>
          <w:u w:val="single"/>
        </w:rPr>
        <w:t>О проекте федерального закона № 391880-5 «О внесении изменения в статью 16 Федерального закона «О введении в действие Жилищного кодекса Российской Федерации» (в части методики расчета размера земельного участка, на котором расположен многоквартирный дом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окладывает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екотова Нина Александровна, председатель комитета по собственности и экономической политике Иркутской области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глашенные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арасев Михаил Николаевич, министр имущественных отношений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ахрин Юрий Иванович, заместитель руководителя Управления Росреестра по Иркутской области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лномочный представитель Губернатора Иркутской области в Законодательном Собрании Иркутской области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Еремина Жанна Викторовна, ВЗД начальника главного правового управления Правительства Иркутской области;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ксенова Галина Викторовна, начальник правового управления Законодательного Собрания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щипок Ирина Николаевна, заместитель начальника правового управления Законодательного Собрания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ахтусова Людмила Витальевна, начальник отдела по  законодательству  о   собственности   и  экономической политике правового управления Законодательного Собрания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Борисова Ольга Анатольевна, помощник Прокурора области по взаимодействию с законодательными и исполнительными органами власти области и органов местного самоуправления Иркутской области;  </w:t>
      </w:r>
      <w:r>
        <w:rPr>
          <w:b/>
          <w:sz w:val="18"/>
          <w:szCs w:val="18"/>
        </w:rPr>
        <w:tab/>
      </w:r>
    </w:p>
    <w:p>
      <w:pPr>
        <w:pStyle w:val="Normal"/>
        <w:jc w:val="both"/>
        <w:rPr/>
      </w:pPr>
      <w:r>
        <w:rPr>
          <w:b/>
          <w:sz w:val="18"/>
          <w:szCs w:val="18"/>
          <w:u w:val="single"/>
        </w:rPr>
        <w:t xml:space="preserve">4. 11.15 – 11.25 </w:t>
      </w:r>
      <w:r>
        <w:rPr>
          <w:i/>
          <w:sz w:val="18"/>
          <w:szCs w:val="18"/>
          <w:u w:val="single"/>
        </w:rPr>
        <w:t>О внесении</w:t>
      </w:r>
      <w:r>
        <w:rPr>
          <w:b/>
          <w:sz w:val="18"/>
          <w:szCs w:val="18"/>
          <w:u w:val="single"/>
        </w:rPr>
        <w:t xml:space="preserve"> </w:t>
      </w:r>
      <w:r>
        <w:rPr>
          <w:i/>
          <w:sz w:val="18"/>
          <w:szCs w:val="18"/>
          <w:u w:val="single"/>
        </w:rPr>
        <w:t>изменений в областную государственную целевую программу «Повышение безопасности дорожного движения в Иркутской области в 2007-2012 годах»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окладывает: </w:t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оронин Петр Александрович, министр жилищной политики, энергетики, транспорта и связи Иркутской области;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глашенные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лномочный представитель Губернатора Иркутской области в Законодательном Собрании Иркутской област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Еремина Жанна Викторовна, ВЗД начальника главного правового управления Правительства Иркутской области;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ксенова Галина Викторовна, начальник правового управления Законодательного Собрания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щипок Ирина Николаевна, заместитель начальника правового управления Законодательного Собрания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ахтусова Людмила Витальевна, начальник отдела по  законодательству  о   собственности   и  экономической политике правового управления Законодательного Собрания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Борисова Ольга Анатольевна, помощник Прокурора области по взаимодействию с законодательными и исполнительными органами власти области и органов местного самоуправления Иркутской области;  </w:t>
      </w:r>
      <w:r>
        <w:rPr>
          <w:b/>
          <w:sz w:val="18"/>
          <w:szCs w:val="18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тавители Ассоциации муниципальных образований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тавители ГИБДД при ГУВД по Иркутской области</w:t>
      </w:r>
    </w:p>
    <w:p>
      <w:pPr>
        <w:pStyle w:val="Normal"/>
        <w:jc w:val="both"/>
        <w:rPr/>
      </w:pPr>
      <w:r>
        <w:rPr>
          <w:b/>
          <w:sz w:val="18"/>
          <w:szCs w:val="18"/>
          <w:u w:val="single"/>
        </w:rPr>
        <w:t>5. 11.25 – 11.30</w:t>
      </w:r>
      <w:r>
        <w:rPr>
          <w:b/>
          <w:sz w:val="18"/>
          <w:szCs w:val="18"/>
        </w:rPr>
        <w:t xml:space="preserve"> </w:t>
      </w:r>
      <w:r>
        <w:rPr>
          <w:i/>
          <w:sz w:val="18"/>
          <w:szCs w:val="18"/>
          <w:u w:val="single"/>
        </w:rPr>
        <w:t>«О предложениях по кандидатурам представителей  Иркутской области в органах управления и контроля открытых акционерных обществ, акции которых находятся в областной государственной собственности»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окладывает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Чекотова Нина Александровна, председатель комитета по собственности и экономической политике;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глашенные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арасев Михаил Николаевич, министр имущественных отношений Иркутской област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епутаты Законодательного Собрания Иркутской области;</w:t>
      </w:r>
      <w:r>
        <w:rPr>
          <w:i/>
          <w:sz w:val="18"/>
          <w:szCs w:val="18"/>
          <w:u w:val="single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Еремина Жанна Викторовна, ВЗД начальника главного правового управления Правительства Иркутской области;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ксенова Галина Викторовна, начальник правового управления Законодательного Собрания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щипок Ирина Николаевна, заместитель начальника правового управления Законодательного Собрания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ахтусова Людмила Витальевна, начальник отдела по  законодательству  о   собственности   и  экономической политике правового управления Законодательного Собрания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Борисова Ольга Анатольевна, помощник Прокурора области по взаимодействию с законодательными и исполнительными органами власти области и органов местного самоуправления Иркутской области; 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6. 11.30 – 12.00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u w:val="single"/>
        </w:rPr>
        <w:t>О проекте закона Иркутской области «Программа социально-экономической развития Иркутской области на 2011-2015 годы» (третье  чтение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окладывает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екотова Нина Александровна, председатель комитета по собственности и экономической политике Иркутской области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глашенные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ЗД министра экономического развития, труда, науки и высшей школы Иркутской област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лномочный представитель Губернатора Иркутской области в Законодательном Собрании Иркутской области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Еремина Жанна Викторовна, ВЗД начальника главного правового управления Правительства Иркутской области;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ксенова Галина Викторовна, начальник правового управления Законодательного Собрания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щипок Ирина Николаевна, заместитель начальника правового управления Законодательного Собрания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ахтусова Людмила Витальевна, начальник отдела по  законодательству  о   собственности   и  экономической политике правового управления Законодательного Собрания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Борисова Ольга Анатольевна, помощник Прокурора области по взаимодействию с законодательными и исполнительными органами власти области и органов местного самоуправления Иркутской области;  </w:t>
      </w:r>
      <w:r>
        <w:rPr>
          <w:b/>
          <w:sz w:val="18"/>
          <w:szCs w:val="18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 Ассоциации муниципальных образований;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7. 12.00 – 12.10 </w:t>
      </w:r>
      <w:r>
        <w:rPr>
          <w:i/>
          <w:sz w:val="18"/>
          <w:szCs w:val="18"/>
          <w:u w:val="single"/>
        </w:rPr>
        <w:t xml:space="preserve">О ходе подготовки Правительственного часа на тему: :  «Положение дел  и меры по реализации приоритетных направлений  модернизации экономики, обозначенных Президентом Российской Федерации Д. А. Медведевым в Послании Федеральному Собранию Российской Федерации, в Иркутской области».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окладывает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 Правительства Иркутской области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глашенные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лномочный представитель Губернатора Иркутской области в Законодательном Собрании Иркутской област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Еремина Жанна Викторовна, ВЗД начальника главного правового управления Правительства Иркутской области;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ксенова Галина Викторовна, начальник правового управления Законодательного Собрания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щипок Ирина Николаевна, заместитель начальника правового управления Законодательного Собрания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ахтусова Людмила Витальевна, начальник отдела по  законодательству  о   собственности   и  экономической политике правового управления Законодательного Собрания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Борисова Ольга Анатольевна, помощник Прокурора области по взаимодействию с законодательными и исполнительными органами власти области и органов местного самоуправления Иркутской области;  </w:t>
      </w:r>
      <w:r>
        <w:rPr>
          <w:b/>
          <w:sz w:val="18"/>
          <w:szCs w:val="18"/>
        </w:rPr>
        <w:tab/>
      </w:r>
    </w:p>
    <w:p>
      <w:pPr>
        <w:pStyle w:val="Normal"/>
        <w:rPr/>
      </w:pPr>
      <w:r>
        <w:rPr>
          <w:b/>
          <w:sz w:val="18"/>
          <w:szCs w:val="18"/>
        </w:rPr>
        <w:t xml:space="preserve">8. 12.10 – 12.15 </w:t>
      </w:r>
      <w:r>
        <w:rPr>
          <w:i/>
          <w:sz w:val="18"/>
          <w:szCs w:val="18"/>
          <w:u w:val="single"/>
        </w:rPr>
        <w:t>О проекте рекомендаций круглого стола на тему: «О вопросах развития строительной отрасли в Иркутской области»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окладывает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екотова Нина Александровна, председатель комитета по собственности и экономической политике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глашенные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гнатенко Виктор Васильевич, полномочный представитель Губернатора Иркутской области в Законодательном Собрании Иркутской област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иньков Владимир Григорьевич – начальник главного правового управления Правительства Иркутской области;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ксенова Галина Викторовна, начальник правового управления Законодательного Собрания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щипок Ирина Николаевна, заместитель начальника правового управления Законодательного Собрания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ахтусова Людмила Витальевна, начальник отдела по  законодательству  о   собственности   и  экономической политике правового управления Законодательного Собрания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тарший помощник Прокурора области по взаимодействию с законодательными и исполнительными органами власти области и органов местного самоуправления Иркутской области;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тавители Ассоциации муниципальных образований;</w:t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 xml:space="preserve">Председатель комитета                </w:t>
      </w:r>
      <w:r>
        <w:rPr>
          <w:b/>
        </w:rPr>
        <w:drawing>
          <wp:inline distT="0" distB="0" distL="0" distR="0">
            <wp:extent cx="1885315" cy="813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Н.А. Чеко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овьева А. А.</w:t>
      </w:r>
    </w:p>
    <w:p>
      <w:pPr>
        <w:pStyle w:val="Normal"/>
        <w:rPr/>
      </w:pPr>
      <w:r>
        <w:rPr/>
        <w:t xml:space="preserve"> </w:t>
      </w:r>
      <w:r>
        <w:rPr/>
        <w:t>606351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ms Rmn;Times New Roman" w:hAnsi="Tms Rmn;Times New Roman" w:cs="Tms Rmn;Times New Roman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8:58:00Z</dcterms:created>
  <dc:creator>SolovyovaAA</dc:creator>
  <dc:description/>
  <cp:keywords/>
  <dc:language>en-US</dc:language>
  <cp:lastModifiedBy>SolovyovaAA</cp:lastModifiedBy>
  <cp:lastPrinted>2010-12-06T15:22:00Z</cp:lastPrinted>
  <dcterms:modified xsi:type="dcterms:W3CDTF">2010-12-07T04:50:00Z</dcterms:modified>
  <cp:revision>3</cp:revision>
  <dc:subject/>
  <dc:title>ПОВЕСТКА ДНЯ</dc:title>
</cp:coreProperties>
</file>