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969" w:leader="none"/>
          <w:tab w:val="left" w:pos="5245" w:leader="none"/>
          <w:tab w:val="left" w:pos="5529" w:leader="none"/>
          <w:tab w:val="left" w:pos="7371" w:leader="none"/>
        </w:tabs>
        <w:suppressAutoHyphens w:val="true"/>
        <w:spacing w:before="60" w:after="120"/>
        <w:ind w:left="-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20" w:top="382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5670" w:leader="none"/>
        </w:tabs>
        <w:spacing w:lineRule="atLeast" w:line="280"/>
        <w:ind w:righ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областную государственную целевую программу «Повышение безопасности дорожного движения в Иркутской области в 2007-2012 годах»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целях повышения эффективности расходования средств областного бюджета, руководствуясь статьей 67 Устава Иркутской области, Правительство Иркутской област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Я Е Т:</w:t>
      </w:r>
    </w:p>
    <w:p>
      <w:pPr>
        <w:pStyle w:val="TextBodyIndent"/>
        <w:suppressAutoHyphens w:val="true"/>
        <w:spacing w:before="0" w:after="0"/>
        <w:ind w:left="0" w:firstLine="726"/>
        <w:jc w:val="both"/>
        <w:rPr/>
      </w:pPr>
      <w:r>
        <w:rPr>
          <w:rFonts w:cs="Times New Roman" w:ascii="Times New Roman" w:hAnsi="Times New Roman"/>
          <w:sz w:val="28"/>
        </w:rPr>
        <w:t xml:space="preserve">1. Одобрить и внести на рассмотрение Законодательного Собрания Иркутской области прилагаемые изменения в областную государственную целевую программу «Повышение безопасности дорожного движения в Иркутской области в 2007-2012 годах»,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Законодательного собрания Иркутской области от 21 февраля 2007 года                № 29/22-ЗС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кладчиком по данному вопросу определить министра жилищной политики, энергетики, транспорта и связи Иркутской области Воронина П.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5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Губернатор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ой области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Д.Ф. Мезенцев</w:t>
            </w:r>
          </w:p>
        </w:tc>
      </w:tr>
    </w:tbl>
    <w:p>
      <w:pPr>
        <w:sectPr>
          <w:type w:val="continuous"/>
          <w:pgSz w:w="11906" w:h="16838"/>
          <w:pgMar w:left="1985" w:right="567" w:gutter="0" w:header="720" w:top="382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1985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t>Подготови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министра жилищной политики, энергетики, транспорта и связи Иркутской области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А.А. Трифо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</w:rPr>
        <w:t>Согласо</w:t>
      </w:r>
      <w:r>
        <w:rPr/>
        <w:t>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Председателя Правительства Иркутской области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.И. Пашков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енно замещающая должность начальника главного правового управления Губернатора Иркутской области и Правительства Иркутской области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Ж.В. Еремина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Председателя Правительства Иркутской области - руководитель аппарата Губернатора Иркутской области и Правительства Иркутской области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В.Ю. Дорофеев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убернатора Иркутской области – полномочный представитель Губернатора Иркутской области в Законодательном Собрании Иркутской области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В.В. Игнатенко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985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ms Rmn" w:hAnsi="Tms Rm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18:00Z</dcterms:created>
  <dc:creator>ivanova-ei</dc:creator>
  <dc:description/>
  <cp:keywords/>
  <dc:language>en-US</dc:language>
  <cp:lastModifiedBy>User</cp:lastModifiedBy>
  <cp:lastPrinted>2010-08-23T14:40:00Z</cp:lastPrinted>
  <dcterms:modified xsi:type="dcterms:W3CDTF">2010-11-19T04:21:00Z</dcterms:modified>
  <cp:revision>22</cp:revision>
  <dc:subject/>
  <dc:title>(Текст жирным)</dc:title>
</cp:coreProperties>
</file>