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2 к Программе «Сведения о распределении объемов и источников финансирования программы по </w:t>
      </w:r>
    </w:p>
    <w:p>
      <w:pPr>
        <w:pStyle w:val="Normal"/>
        <w:suppressAutoHyphens w:val="tru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ам» изложить в следующей редакции:</w:t>
      </w:r>
    </w:p>
    <w:p>
      <w:pPr>
        <w:pStyle w:val="Normal"/>
        <w:suppressAutoHyphens w:val="tru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060"/>
        <w:gridCol w:w="1980"/>
        <w:gridCol w:w="1620"/>
        <w:gridCol w:w="1440"/>
        <w:gridCol w:w="1800"/>
        <w:gridCol w:w="14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, объекта, проект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объем финансиро-вания, млн. руб.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ирования, </w:t>
            </w:r>
          </w:p>
          <w:p>
            <w:pPr>
              <w:pStyle w:val="Normal"/>
              <w:spacing w:lineRule="auto" w:line="228"/>
              <w:ind w:right="-10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</w:tr>
      <w:tr>
        <w:trPr>
          <w:trHeight w:val="31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</w:t>
            </w:r>
          </w:p>
          <w:p>
            <w:pPr>
              <w:pStyle w:val="Normal"/>
              <w:spacing w:lineRule="auto" w:line="228"/>
              <w:ind w:left="-108"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источники (указать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рганизация проведения широкомасштабных акций «Внимание - дети!», «Внимание - пешеход!», «Вежливый водитель», «Зебра» с привлечением  в установленном порядке организаций, осуществляющих деятельность в сфере распространения информации и рекламы, к проведению указанных и иных профилактических акций, направленных на укрепление дисциплины участников дорожного дви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900"/>
        <w:gridCol w:w="2160"/>
        <w:gridCol w:w="1980"/>
        <w:gridCol w:w="1620"/>
        <w:gridCol w:w="1440"/>
        <w:gridCol w:w="180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ветовозвращающих приспособлений и их распространение среди учащихся дошкольных образовательных учреждений и учащихся младших классов общеобразовательных учреждени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диторская задолженность 2008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зготовления видеороликов и рекламных баннеров, посвященных профилактике опасного поведения на дорогах, их презентац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,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диторская задолженность 2008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диторская задолженность 2008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900"/>
        <w:gridCol w:w="2160"/>
        <w:gridCol w:w="1980"/>
        <w:gridCol w:w="1620"/>
        <w:gridCol w:w="1440"/>
        <w:gridCol w:w="180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бластного слета-конкурса юных инспекторов движения «Безопасное колесо», областного фестиваля агитационных бригад отрядов юных инспекторов движения, областной олимпиады старшеклассников по правилам дорожного движе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 2011,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зработки тематических телепередач по пропаганде культуры поведения участников дорожного движения для разных возрастных категори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диторская задолженность 2008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900"/>
        <w:gridCol w:w="2160"/>
        <w:gridCol w:w="1980"/>
        <w:gridCol w:w="1620"/>
        <w:gridCol w:w="1440"/>
        <w:gridCol w:w="180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тиражирование учебной и методической литературы для учащихся общеобразовательных учреждени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 2011,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снащение подразделений Государственной инспекции безопасности дорожного движения Министерства внутренних дел Российской Федерации (далее – ГИБДД) средствами видеофиксации нарушений ПД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-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диторская задолженность 2008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диторская задолженность 2008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900"/>
        <w:gridCol w:w="2160"/>
        <w:gridCol w:w="1980"/>
        <w:gridCol w:w="1620"/>
        <w:gridCol w:w="1440"/>
        <w:gridCol w:w="180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существление мероприятий по ликвидации мест концентрации дорожно-транспортных происшествий на автомобильных дорогах общего пользова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 2011,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подразделений ГИБДД специальным патрульным транспорто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 2009, 2011,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диторская задолженность 2008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ащение подразделений ГИБДД передвижными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ями для контроля за эксплуатационным состоянием улично-дорожной сет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,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диторская задолженность 2008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900"/>
        <w:gridCol w:w="2160"/>
        <w:gridCol w:w="1980"/>
        <w:gridCol w:w="1620"/>
        <w:gridCol w:w="1440"/>
        <w:gridCol w:w="1800"/>
        <w:gridCol w:w="1440"/>
      </w:tblGrid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6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диторская задолженность 2008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специальных грузовых и легковых автомобилей для приема квалификационных экзаменов для получения права на управление транспортным средством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кредиторская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2008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ащение учреждений здравоохранения на территории Иркутской области средствами связи, программно-техническими средствами и реанимационным спасательным оборудованием для оказания помощи лицам, пострадавшим в результате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-транспортных происшестви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,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900"/>
        <w:gridCol w:w="2160"/>
        <w:gridCol w:w="1980"/>
        <w:gridCol w:w="1620"/>
        <w:gridCol w:w="1440"/>
        <w:gridCol w:w="1800"/>
        <w:gridCol w:w="1440"/>
      </w:tblGrid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диторская задолженность 2008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диторская задолженность 2008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ащение государственных психиатрических и психоневрологических учреждений Иркутской области современным медицинским оборудованием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нализаторами) для определения алкоголя, наркотических и токсических веществ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,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диторская задолженность 2008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900"/>
        <w:gridCol w:w="2160"/>
        <w:gridCol w:w="1980"/>
        <w:gridCol w:w="1620"/>
        <w:gridCol w:w="1440"/>
        <w:gridCol w:w="1800"/>
        <w:gridCol w:w="1440"/>
      </w:tblGrid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диторская задолженность 2008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портативным медицинским оборудованием вновь открывшихся кабинетов в учреждениях здравоохранения, расположенных на автомобильных дорогах общего пользования, с целью медицинского освидетельствования водителей транспортных средств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,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одготовка и издание методических рекомендаций по обучению приемам</w:t>
              <w:br/>
              <w:t>оказания первой медицинской помощи для сотрудников дорожно-патрульной службы и преподавателей учебных</w:t>
              <w:br/>
              <w:t xml:space="preserve">центров по подготовке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ей транспортных средств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tbl>
      <w:tblPr>
        <w:tblW w:w="15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900"/>
        <w:gridCol w:w="2160"/>
        <w:gridCol w:w="1980"/>
        <w:gridCol w:w="1620"/>
        <w:gridCol w:w="1440"/>
        <w:gridCol w:w="1800"/>
        <w:gridCol w:w="1440"/>
      </w:tblGrid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диторская задолженность 2008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Разработка программы обучения, разработка и издание методических рекомендаций по обучению  приемам оказания первой медицинской помощи для учащихся общеобразовательных учреждений, высших учебных заведени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диторская задолженность 2008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900"/>
        <w:gridCol w:w="2160"/>
        <w:gridCol w:w="1980"/>
        <w:gridCol w:w="1620"/>
        <w:gridCol w:w="1440"/>
        <w:gridCol w:w="1800"/>
        <w:gridCol w:w="1440"/>
      </w:tblGrid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специального патрульного транспорта подразделений ГИБДД медицинскими наборами для оказания доврачебной помощи лицам, пострадавшим в результате дорожно-транспортных происшестви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,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диторская задолженность 2008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диторская задолженность 2008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05"/>
        <w:gridCol w:w="3060"/>
        <w:gridCol w:w="1980"/>
        <w:gridCol w:w="1620"/>
        <w:gridCol w:w="1440"/>
        <w:gridCol w:w="1800"/>
        <w:gridCol w:w="1440"/>
        <w:gridCol w:w="108"/>
      </w:tblGrid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а Иркутской области</w:t>
            </w:r>
          </w:p>
        </w:tc>
        <w:tc>
          <w:tcPr>
            <w:tcW w:w="11553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Н.С. Хиценко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27" w:right="238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5:29:00Z</dcterms:created>
  <dc:creator>User</dc:creator>
  <dc:description/>
  <cp:keywords/>
  <dc:language>en-US</dc:language>
  <cp:lastModifiedBy>User</cp:lastModifiedBy>
  <cp:lastPrinted>2010-11-19T12:57:00Z</cp:lastPrinted>
  <dcterms:modified xsi:type="dcterms:W3CDTF">2010-11-19T04:58:00Z</dcterms:modified>
  <cp:revision>259</cp:revision>
  <dc:subject/>
  <dc:title/>
</cp:coreProperties>
</file>