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1" w:after="240"/>
        <w:ind w:right="3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Ы</w:t>
        <w:br/>
        <w:t>постановлением Правительства Иркутской области</w:t>
        <w:br/>
        <w:t>от ____________ 2010 года №_____</w:t>
      </w:r>
    </w:p>
    <w:p>
      <w:pPr>
        <w:pStyle w:val="Style15"/>
        <w:ind w:right="36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C5"/>
      <w:bookmarkStart w:id="1" w:name="C5"/>
      <w:bookmarkEnd w:id="1"/>
    </w:p>
    <w:p>
      <w:pPr>
        <w:pStyle w:val="Style15"/>
        <w:suppressAutoHyphens w:val="true"/>
        <w:ind w:right="36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Я В ОБЛАСТНУЮ ГОСУДАРСТВЕННУЮ ЦЕЛЕВУЮ </w:t>
      </w:r>
      <w:bookmarkStart w:id="2" w:name="C6"/>
      <w:bookmarkEnd w:id="2"/>
      <w:r>
        <w:rPr>
          <w:rFonts w:cs="Times New Roman" w:ascii="Times New Roman" w:hAnsi="Times New Roman"/>
          <w:caps/>
          <w:color w:val="000000"/>
          <w:sz w:val="28"/>
          <w:szCs w:val="28"/>
        </w:rPr>
        <w:t>ПРОГРАММУ «Повышение безопасности дорожного движения в Иркутской области в 2007-2012 годах»</w:t>
      </w:r>
    </w:p>
    <w:p>
      <w:pPr>
        <w:pStyle w:val="Style15"/>
        <w:suppressAutoHyphens w:val="true"/>
        <w:ind w:right="364" w:hanging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областную государственную целевую программу «Повышение безопасности дорожного движения в Иркутской области в 2007 – 2012 годах», утвержденную постановлением Законодательного собрания Иркутской области от 21 февраля                    2007 года № 29/22-ЗС (Ведомости Законодательного собрания Иркутской области, 2007, № 29; 2007, № 36, т. 2; Ведомости Законодательного Собрания Иркутской области 2008, № 3, т. 3; 2009, № 13, т. 1) (далее – Программа), следующие изменения:</w:t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финансирования (с расшифровкой по годам и источникам)» изложить в следующей редакции:</w:t>
      </w:r>
    </w:p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0197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right="3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(с расшифровкой по годам и источникам)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right="3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затрат на реализацию программы за счет средств областного бюджета – 45,98 млн. руб., из них:</w:t>
            </w:r>
          </w:p>
          <w:p>
            <w:pPr>
              <w:pStyle w:val="Normal"/>
              <w:suppressAutoHyphens w:val="true"/>
              <w:spacing w:lineRule="auto" w:line="228"/>
              <w:ind w:right="364" w:hanging="0"/>
              <w:jc w:val="both"/>
              <w:rPr/>
            </w:pPr>
            <w:r>
              <w:rPr>
                <w:sz w:val="28"/>
                <w:szCs w:val="28"/>
              </w:rPr>
              <w:t>2008 год - 11,78</w:t>
            </w:r>
          </w:p>
          <w:p>
            <w:pPr>
              <w:pStyle w:val="Normal"/>
              <w:suppressAutoHyphens w:val="true"/>
              <w:spacing w:lineRule="auto" w:line="228"/>
              <w:ind w:right="3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10,33, в том числе кредиторская задолженность 2008 года</w:t>
            </w:r>
          </w:p>
          <w:p>
            <w:pPr>
              <w:pStyle w:val="Normal"/>
              <w:suppressAutoHyphens w:val="true"/>
              <w:spacing w:lineRule="auto" w:line="228"/>
              <w:ind w:right="3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3,87, в том числе кредиторская задолженность 2008 года</w:t>
            </w:r>
          </w:p>
          <w:p>
            <w:pPr>
              <w:pStyle w:val="Normal"/>
              <w:suppressAutoHyphens w:val="true"/>
              <w:spacing w:lineRule="auto" w:line="228"/>
              <w:ind w:right="3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10,00</w:t>
            </w:r>
          </w:p>
          <w:p>
            <w:pPr>
              <w:pStyle w:val="Normal"/>
              <w:suppressAutoHyphens w:val="true"/>
              <w:spacing w:lineRule="auto" w:line="228"/>
              <w:ind w:right="3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10,00</w:t>
            </w:r>
          </w:p>
          <w:p>
            <w:pPr>
              <w:pStyle w:val="Normal"/>
              <w:suppressAutoHyphens w:val="true"/>
              <w:spacing w:lineRule="auto" w:line="228"/>
              <w:ind w:right="3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программы предполагается осуществление финансирования в установленном законодательством порядке из федерального и местных бюджетов, а также из внебюджетных источников</w:t>
            </w:r>
          </w:p>
        </w:tc>
      </w:tr>
    </w:tbl>
    <w:p>
      <w:pPr>
        <w:pStyle w:val="Normal"/>
        <w:suppressAutoHyphens w:val="true"/>
        <w:spacing w:lineRule="auto" w:line="228"/>
        <w:ind w:right="3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364" w:firstLine="720"/>
        <w:jc w:val="both"/>
        <w:rPr/>
      </w:pPr>
      <w:r>
        <w:rPr>
          <w:sz w:val="28"/>
          <w:szCs w:val="28"/>
        </w:rPr>
        <w:t>2. В текстовой части Программы, в разделе «Объемы и источники финансовых, материальных и иных затрат», цифры «62,46» заменить цифрами «45,98», слова «2011 год - 18,06» заменить словами «2011 год – 10,00», слова «2012 год - 18,42» заменить словами «2012 год – 10,00».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к Программе «Перечень основных мероприятий программы с указанием сроков их исполнения»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млн. руб.)</w:t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60"/>
        <w:gridCol w:w="612"/>
        <w:gridCol w:w="180"/>
        <w:gridCol w:w="1260"/>
        <w:gridCol w:w="844"/>
        <w:gridCol w:w="776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енной власти, иные органы, реализу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оответствии с законода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м</w:t>
            </w:r>
          </w:p>
        </w:tc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за счет средств областного бюджета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с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ия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</w:tc>
      </w:tr>
      <w:tr>
        <w:trPr>
          <w:trHeight w:val="1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 задол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ност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 задо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РОПРИЯТИЯ, НАПРАВЛЕННЫЕ НА ПОВЫШЕНИЕ ПРАВОВОГО СОЗНАНИЯ И ПРЕДУПРЕЖДЕНИЕ ОПАСНОГО ПОВЕДЕНИЯ УЧАСТНИКОВ ДОРОЖНОГО ДВИЖЕНИЯ</w:t>
            </w:r>
          </w:p>
        </w:tc>
      </w:tr>
      <w:tr>
        <w:trPr>
          <w:trHeight w:val="2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широкомасштабных акций «Внимание - дети!», «Внимание - пешеход!», «Вежливый водитель», «Зебра» с привлечением в установленном порядке организаций, осуществляющих деятельность в сфере распространения информации и рекламы, к проведению указанных и                     и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оваров, работ, услуг, выполняемых по заключенным государствен-ным контрактам (далее - Госконтрак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60"/>
        <w:gridCol w:w="792"/>
        <w:gridCol w:w="1260"/>
        <w:gridCol w:w="844"/>
        <w:gridCol w:w="776"/>
        <w:gridCol w:w="1800"/>
      </w:tblGrid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х акций, направленных на укрепление дисциплины участников дорожного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возвращающих приспособлений и их распространение среди учащихся дошкольных образовательных учреждений и учащихся младших классов общеобразовате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зготовления видеороликов и рекламных баннеров, посвященных профилактике опасного поведения на дорогах, их през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строительстве детского автогородка в городе Иркутс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во взаимодействии с органами местного самоуправления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60"/>
        <w:gridCol w:w="792"/>
        <w:gridCol w:w="1260"/>
        <w:gridCol w:w="844"/>
        <w:gridCol w:w="776"/>
        <w:gridCol w:w="1800"/>
      </w:tblGrid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ркут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ластного слета-конкурса юных инспекторов движения «Безопасное колесо», областного фестиваля агитационных бригад отрядов юных инспекторов движения, областной олимпиады старшеклассников по правилам дорожного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создании и обустройстве детских площадок по безопасности дорожного движения в дошкольных 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работки тематических телепередач по пропаганде культуры поведения участников дорожного движения для разных возрастных катег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60"/>
        <w:gridCol w:w="720"/>
        <w:gridCol w:w="72"/>
        <w:gridCol w:w="1260"/>
        <w:gridCol w:w="844"/>
        <w:gridCol w:w="77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тиражирование учебной и методической литературы для учащихся общеобразовате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  <w:tr>
        <w:trPr/>
        <w:tc>
          <w:tcPr>
            <w:tcW w:w="15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О-ПЛАНИРОВОЧНЫЕ И ИНЖЕНЕРНЫЕ МЕРЫ, НАПРАВЛЕННЫЕ НА СОВЕРШЕНСТВОВАНИЕ ОРГАНИЗАЦИИ ДВИЖЕНИЯ ТРАНСПОРТНЫХ СРЕДСТВ И ПЕШЕХОДОВ В ГОРОД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троительству стоянок задержанных транспортных средств (город Иркутск – 3 стоянки, города Ангарск, Братск – по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одразделений Государственной инспекции безопасности дорожного движения Министерства внутренних дел Российской Федерации (далее - ГИБДД) средствами видеофиксации нарушений ПД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60"/>
        <w:gridCol w:w="720"/>
        <w:gridCol w:w="1332"/>
        <w:gridCol w:w="844"/>
        <w:gridCol w:w="77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йствие в обеспечении приведения технических средств организации дорожного движения (дорожные знаки, дорожная разметка, светофорные объекты) в соответствие с предъявляемыми требов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во взаимодействии с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йствие в организации проектирования и строительства подземных и надземных пешеходных переходов по ул. Байкальская и ул. Лермонтова в городе Иркутс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во взаимодействии с органами местного самоуправления муниципального образования город Иркут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уществление мероприятий по ликвидации мест концентрации дорожно-транспортных происшествий на автомобильных дорогах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строительства, дорожного хозяйства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контракт</w:t>
            </w:r>
          </w:p>
        </w:tc>
      </w:tr>
      <w:tr>
        <w:trPr>
          <w:trHeight w:val="1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ащение подразделений ГИБДД специальным патрульны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контр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60"/>
        <w:gridCol w:w="720"/>
        <w:gridCol w:w="1332"/>
        <w:gridCol w:w="844"/>
        <w:gridCol w:w="776"/>
        <w:gridCol w:w="1800"/>
      </w:tblGrid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одразделений ГИБДД техническими комплексами для приема квалификационных экзаменов для получения права на управление транспортным сред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недрению АСУДД (автоматической системы управления дорожным движением) на светофор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зданию системы маршрутного ориентирования участников дорожного движения в город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подразделений ГИБДД передвижными лабораториями для контроля за эксплуатационны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06"/>
        <w:gridCol w:w="54"/>
        <w:gridCol w:w="720"/>
        <w:gridCol w:w="1332"/>
        <w:gridCol w:w="844"/>
        <w:gridCol w:w="776"/>
        <w:gridCol w:w="1800"/>
      </w:tblGrid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м улично-дорожной с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ьных грузовых и легковых автомобилей для приема квалификационных экзаменов для получения права на управление транспортным сред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  <w:tr>
        <w:trPr/>
        <w:tc>
          <w:tcPr>
            <w:tcW w:w="15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, НАПРАВЛЕННЫЕ НА РАЗВИТИЕ СИСТЕМЫ ОКАЗАНИЯ ПОМОЩИ ЛИЦАМ, ПОСТРАДАВШИМ В РЕЗУЛЬТАТЕ ДОРОЖНО-ТРАНСПОРТНЫХ ПРОИСШЕ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чреждений здравоохранения на территории Иркутской области средствами связи, программно-техническими средствами и реанимационным спасательным оборудованием для оказания помощи лицам, пострадавшим в результате дорожно-транспортных происше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06"/>
        <w:gridCol w:w="774"/>
        <w:gridCol w:w="1332"/>
        <w:gridCol w:w="844"/>
        <w:gridCol w:w="77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снащении учреждений здравоохранения, оказывающих экстренную медицинскую помощь лицам, пострадавшим в дорожно-транспортном происшествии, современным медицинским оборудованием для оказания данного вида помо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государственных психиатрических и психоневрологических учреждений Иркутской области современным медицинским оборудованием (анализаторами) для определения алкоголя, наркотических и токсических веще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06"/>
        <w:gridCol w:w="1053"/>
        <w:gridCol w:w="1053"/>
        <w:gridCol w:w="844"/>
        <w:gridCol w:w="776"/>
        <w:gridCol w:w="1800"/>
      </w:tblGrid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ортативным медицинским оборудованием вновь открывшихся кабинетов в учреждениях здравоохранения, расположенных на автомобильных дорогах общего пользования, с целью медицинского освидетельствования водителей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  <w:tr>
        <w:trPr>
          <w:trHeight w:val="1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методических рекомендаций по обучению приемам</w:t>
              <w:br/>
              <w:t>оказания первой медицинской помощи для сотрудников дорожно-патрульной службы и преподавателей учебных</w:t>
              <w:br/>
              <w:t>центров по подготовке водителей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720"/>
        <w:gridCol w:w="720"/>
        <w:gridCol w:w="720"/>
        <w:gridCol w:w="720"/>
        <w:gridCol w:w="1206"/>
        <w:gridCol w:w="1053"/>
        <w:gridCol w:w="1053"/>
        <w:gridCol w:w="844"/>
        <w:gridCol w:w="776"/>
        <w:gridCol w:w="1800"/>
      </w:tblGrid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обучения, разработка и издание методических рекомендаций по обучению  приемам оказания первой медицинской помощи для  учащихся общеобразовательных учреждений, высших учебных заве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Иркут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ециального патрульного транспорта подразделений ГИБДД медицинскими наборами для оказания доврачебной помощи лицам, пострадавшим в результате дорожно-транспортных происше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Иркутской области во взаимодействии с ГУВ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нтракт</w:t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7" w:right="227" w:gutter="0" w:header="709" w:top="1079" w:footer="0" w:bottom="1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54:00Z</dcterms:created>
  <dc:creator>Кустова</dc:creator>
  <dc:description/>
  <cp:keywords/>
  <dc:language>en-US</dc:language>
  <cp:lastModifiedBy>User</cp:lastModifiedBy>
  <cp:lastPrinted>2010-11-19T13:04:00Z</cp:lastPrinted>
  <dcterms:modified xsi:type="dcterms:W3CDTF">2010-11-19T05:06:00Z</dcterms:modified>
  <cp:revision>97</cp:revision>
  <dc:subject/>
  <dc:title>ОДОБРЕНЫ</dc:title>
</cp:coreProperties>
</file>